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.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12 Servizio catering ditta Gargiulo Annamaria. Piccole consumazioni bar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0-2022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0-2022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in occasioni di incontri istituzionali tenuti dal Presidente della Regione Campania è consuetudine, per ragioni di protocollo e di ospitalità, offrire alle autorità e a tutti gli ospiti intervenuti delle piccole consumazioni bar (caffe/thè/analcolico/aperitivo/piccola pasticceri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velocizzare i tempi di consegna la Segreteria del Presidente dà, all’occasione, incarico al bar interno all’edificio di Palazzo S. Lucia e all’edificio del Centro Direzionale, della ditta Annamaria Gargiulo – P.IVA IT 06819140630 con sede XXXXXXXX e CF XXXXXX di provvedere alla fornitura di tali piccole consumazion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con nota n. 29788/UDCP/UFFICIO11 del 27.10.2020 si è confermato l’incarico alla suddetta ditt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e con successive note il Capo della Segreteria del Presidente comunica periodicamente l’entità di tali spese e, con successivo protocollo riservato, trasmette all’Ufficio XI UDCP l’elenco delle autorità di vertice a cui sono destinate tali piccole consumazioni, affinché la spesa in oggetto possa essere considerata spesa di rappresentanza del Presid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 Z752EEA627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9" w:name="l_id_delibera"/>
      <w:bookmarkStart w:id="20" w:name="l_id_delibera"/>
      <w:bookmarkEnd w:id="2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3.30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XXXXXX–- CF XXXXXXX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752EEA627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1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14:11:00Z</dcterms:modified>
  <cp:revision>2</cp:revision>
  <dc:subject/>
  <dc:title>Deliberazione N</dc:title>
</cp:coreProperties>
</file>